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99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marc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3.584,18 zł</w:t>
      </w:r>
      <w:r>
        <w:rPr>
          <w:sz w:val="22"/>
          <w:szCs w:val="22"/>
        </w:rPr>
        <w:t xml:space="preserve"> z przeznaczeniem na realizację programu „Przeciwdziałanie wykluczeniu cyfrowemu”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eka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53.804,00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>zwiększeniu środków w kwocie  - 53.804,00 zł w dziale 852 rozdział 85295 § 2010 z przeznaczeniem na realizację rządowego programu wspierania osób uprawnionych do świadczeń pielęgnacyjnych, przyjętego przez Radę Ministrów uchwała nr 230 z dnia 24 grudnia 2013 r. , zmieniającego uchwałę nr 29 z dnia 12 marca 2014 r. Zmianę wprowadzono na podstawie pisma nr FK-I.3111.2.28.2013 z dnia 24.03.2014 r. informującego o decyzji Wojewody Warmińsko-Mazurskiego w Olsztynie nr 28/14 z dnia 24 marca 2014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3-21T11:53:00Z</cp:lastPrinted>
  <dcterms:modified xsi:type="dcterms:W3CDTF">2014-04-03T12:36:00Z</dcterms:modified>
  <cp:revision>1040</cp:revision>
  <dc:subject/>
  <dc:title>U z a s a d n i e n i e</dc:title>
</cp:coreProperties>
</file>